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8"/>
        </w:rPr>
        <w:t>Društvo: 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C00000"/>
          <w:sz w:val="22"/>
          <w:szCs w:val="28"/>
        </w:rPr>
      </w:pPr>
      <w:r>
        <w:rPr>
          <w:b/>
          <w:bCs/>
          <w:color w:val="C00000"/>
          <w:sz w:val="22"/>
          <w:szCs w:val="28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ofinancira se največ 5 prijav, ZKMŠ lahko kandidira, če tako določa LKP za tekoče leto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>Prostor oz. objekt, naslov: ______________________________________________________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Vrsta kulturne dejavnosti:_____________________________________________________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Število članov društva: _____________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ilo sekcij društva (naštejte):</w:t>
      </w:r>
    </w:p>
    <w:p>
      <w:pPr>
        <w:pStyle w:val="Normal"/>
        <w:spacing w:lineRule="auto" w:line="26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šina najemnine v letu 2024*: _________________________ EU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bratovalni stroški v letu 2024*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letna višina stroškov elektrike: _______________________ EUR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letna višina stroškov ogrevanja: _______________________ EUR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letna višina stroškov komunalnih storitev: _______________________ EUR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Najemnine oz. obratovalni stroški se upoštevajo pod pogojem, da prijavitelj ob prijavi na razpis predloži račune iz leta 2024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396"/>
        <w:gridCol w:w="4536"/>
      </w:tblGrid>
      <w:tr>
        <w:trPr/>
        <w:tc>
          <w:tcPr>
            <w:tcW w:w="335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aj in datum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e in priimek zakonitega zastopnika: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pis: _____________________________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Javni razpis – kultura 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RATOVALNI STROŠKI IN NAJEMNINE DRUŠTEV               </w:t>
      <w:tab/>
      <w:t>OBRAZEC 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7:00Z</dcterms:created>
  <dc:creator>jeric marija</dc:creator>
  <dc:description/>
  <cp:keywords/>
  <dc:language>en-US</dc:language>
  <cp:lastModifiedBy>Marjana Weilgoni</cp:lastModifiedBy>
  <cp:lastPrinted>2019-03-22T10:47:00Z</cp:lastPrinted>
  <dcterms:modified xsi:type="dcterms:W3CDTF">2025-09-02T08:55:00Z</dcterms:modified>
  <cp:revision>14</cp:revision>
  <dc:subject/>
  <dc:title>Naziv kulturne prireditve/projekta, ki jih organizirajo kulturna društva, skupine in posamezniki v sodelovanju z JS RS KD, ZKD</dc:title>
</cp:coreProperties>
</file>